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F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Tudja a feladatot értelmezni, a feladat elvégzéséhez szükséges anyagokat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720" w:leader="none"/>
        </w:tabs>
        <w:ind w:left="0" w:hanging="0"/>
        <w:rPr/>
      </w:pPr>
      <w:r>
        <w:rPr/>
        <w:t>Tudja a szükséges szerszámokat kiválasztani és szakszerűen használ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megfelelő minőségben elvégez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időre elkészíten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!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1.</w:t>
        <w:tab/>
        <w:t xml:space="preserve"> Ismerje a tetőfedő kéziszerszámokat!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2.</w:t>
        <w:tab/>
        <w:t xml:space="preserve"> Ismerje a kéziszerszámok munkavédelmi szempontból megfelelő használatát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F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,</w:t>
      </w:r>
      <w:r>
        <w:rPr>
          <w:color w:val="FF0000"/>
        </w:rPr>
        <w:t xml:space="preserve"> </w:t>
      </w:r>
      <w:r>
        <w:rPr/>
        <w:t>vagy egyedül dolgozó tanuló segítőv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/>
        <w:t>Tetőfelület lécezése a megadott fedéshez szükséges felületen. Téglány (vagy egyéb téglányba befoglalható) kettős fedés készítése és ereszképzése szálerősített lemezből (műpala) ereszszegélyre  az alábbiak szerin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forma: Egyszerű  nyeregtető, vagy összetett tető nyereg/fél-nyereg részfelülete eressze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ő anyag : 20x40 (vagy 40x40) cm-es  szálerősített lemez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Fedés típusa: téglány vagy angol  (kettős) fedé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ető rétegrendje: egyrétegű fedés, átszellőztetett légrés és alátétfólia nélkül lécaljzatra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Egyszerű  fedélszék, vagy összetett fedélszék egy részének (tantető) előkészítse a lécezéshez és a fedéshez. Eresz-szegély felszerelése az ereszvonalo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>- fedendő felület lécezése</w:t>
      </w:r>
    </w:p>
    <w:p>
      <w:pPr>
        <w:pStyle w:val="Normal"/>
        <w:widowControl w:val="false"/>
        <w:autoSpaceDE w:val="false"/>
        <w:rPr/>
      </w:pPr>
      <w:r>
        <w:rPr/>
        <w:t>- fedőelemek kitűzése</w:t>
      </w:r>
    </w:p>
    <w:p>
      <w:pPr>
        <w:pStyle w:val="Normal"/>
        <w:widowControl w:val="false"/>
        <w:autoSpaceDE w:val="false"/>
        <w:rPr/>
      </w:pPr>
      <w:r>
        <w:rPr/>
        <w:t>- indító sorok (talpszegély) kialakítása, csatlakozás eresz-szegélyhez</w:t>
      </w:r>
    </w:p>
    <w:p>
      <w:pPr>
        <w:pStyle w:val="Normal"/>
        <w:widowControl w:val="false"/>
        <w:autoSpaceDE w:val="false"/>
        <w:rPr/>
      </w:pPr>
      <w:r>
        <w:rPr/>
        <w:t>- fedés  készítése mezőben, fedőelemek szakszerű rögzítés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tetőléc 50/25 mm</w:t>
      </w:r>
    </w:p>
    <w:p>
      <w:pPr>
        <w:pStyle w:val="Normal"/>
        <w:widowControl w:val="false"/>
        <w:autoSpaceDE w:val="false"/>
        <w:rPr/>
      </w:pPr>
      <w:r>
        <w:rPr/>
        <w:t>- téglány, vagy négyzet műpala fedőlemez</w:t>
      </w:r>
    </w:p>
    <w:p>
      <w:pPr>
        <w:pStyle w:val="Normal"/>
        <w:widowControl w:val="false"/>
        <w:autoSpaceDE w:val="false"/>
        <w:rPr/>
      </w:pPr>
      <w:r>
        <w:rPr/>
        <w:t xml:space="preserve">- téglány lemez talpszegélyhez </w:t>
      </w:r>
    </w:p>
    <w:p>
      <w:pPr>
        <w:pStyle w:val="Normal"/>
        <w:widowControl w:val="false"/>
        <w:autoSpaceDE w:val="false"/>
        <w:rPr/>
      </w:pPr>
      <w:r>
        <w:rPr/>
        <w:t>- viharkapocs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 vagy colostok</w:t>
      </w:r>
    </w:p>
    <w:p>
      <w:pPr>
        <w:pStyle w:val="Normal"/>
        <w:widowControl w:val="false"/>
        <w:autoSpaceDE w:val="false"/>
        <w:rPr/>
      </w:pPr>
      <w:r>
        <w:rPr/>
        <w:t>- csapózsinór</w:t>
      </w:r>
    </w:p>
    <w:p>
      <w:pPr>
        <w:pStyle w:val="Normal"/>
        <w:widowControl w:val="false"/>
        <w:autoSpaceDE w:val="false"/>
        <w:rPr/>
      </w:pPr>
      <w:r>
        <w:rPr/>
        <w:t>- rókafarkú fűrész</w:t>
      </w:r>
    </w:p>
    <w:p>
      <w:pPr>
        <w:pStyle w:val="Normal"/>
        <w:widowControl w:val="false"/>
        <w:autoSpaceDE w:val="false"/>
        <w:rPr/>
      </w:pPr>
      <w:r>
        <w:rPr/>
        <w:t>- lécező kalapács vagy szekerce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palavágó üllő</w:t>
      </w:r>
    </w:p>
    <w:p>
      <w:pPr>
        <w:pStyle w:val="Normal"/>
        <w:widowControl w:val="false"/>
        <w:autoSpaceDE w:val="false"/>
        <w:rPr/>
      </w:pPr>
      <w:r>
        <w:rPr/>
        <w:t>- palavágó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harapófogó</w:t>
      </w:r>
    </w:p>
    <w:p>
      <w:pPr>
        <w:pStyle w:val="Normal"/>
        <w:widowControl w:val="false"/>
        <w:autoSpaceDE w:val="false"/>
        <w:rPr/>
      </w:pPr>
      <w:r>
        <w:rPr/>
        <w:t>- kombinált fog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egyszerű tetőmodell részben lécezve, fóliázás  nélkül, felszerelt eresz-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Tanműhely udvaron készített alacsony építésű tetőmodell száraz időjárás, száraz tetőléc, szélcsend vagy enyhe szélerősség, fóliázás  nélkül, felszerelt eresz-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Építési, kivitelezési munkahelyen, száraz időjárás, száraz tetőléc, szélcsend vagy enyhe szélerősség, fóliázás  nélkül, felszerelt eresz-szegéllyel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Fedendő felület lécezése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Eresz csatlakozás eresz-szegélyhez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Ereszképzés  talpszegéllye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</w:rPr>
              <w:t>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Fedés  készítése mezőben, fedés összképe: 2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>
                <w:b/>
              </w:rPr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>
                <w:b/>
              </w:rPr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F”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Ő 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531"/>
        <w:gridCol w:w="702"/>
        <w:gridCol w:w="705"/>
        <w:gridCol w:w="702"/>
        <w:gridCol w:w="704"/>
        <w:gridCol w:w="702"/>
        <w:gridCol w:w="703"/>
        <w:gridCol w:w="704"/>
        <w:gridCol w:w="702"/>
        <w:gridCol w:w="530"/>
      </w:tblGrid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 xml:space="preserve">F” feladat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terület átvétele, ellenőrzé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ndő felület lécezés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sz csatlakozás eresz-szegélyh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szképzés  talpszegéllye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és  készítése mezőben,  összké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zközhaszná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védelmi előírások betartá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Összpontszá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98"/>
        </w:tabs>
        <w:ind w:left="1999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Tóth Zoltán</dc:creator>
  <dc:description/>
  <cp:keywords/>
  <dc:language>en-US</dc:language>
  <cp:lastModifiedBy>Tóth Zoltán Vince</cp:lastModifiedBy>
  <dcterms:modified xsi:type="dcterms:W3CDTF">2010-10-08T08:23:00Z</dcterms:modified>
  <cp:revision>81</cp:revision>
  <dc:subject/>
  <dc:title/>
</cp:coreProperties>
</file>